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16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D/H PUMP 3129612155                            !3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- Parker ()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B/S PUMP 3129622160                            !3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- Parker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For S.T-3.5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1.Bidder Should submit their offer as p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erms &amp; conditions given under Annexure 1, 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3[ANNEXURE -1(Pre -Qualification Part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,ANNEXURE-2(Technocommercial Cum Price Part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&amp; Annexure -3 (Pre-Qualification Criteria)]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2.Please do not send your offer in ha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opy. Bidder should submit their offer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through our website i.e. www.uraniumcorp.in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or www.tenderwizard.com/UCILEPROC only. (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 S N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. Controller of 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